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23 Mar. 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color w:val="000000"/>
              </w:rPr>
              <w:t>OLT12504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758515297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1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03-23T14:31:00Z</dcterms:modified>
  <cp:revision>2</cp:revision>
  <dc:subject/>
  <dc:title> </dc:title>
</cp:coreProperties>
</file>